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НОВСКАЯ СЕЛЬСКАЯ ДУМ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ноября  2018 г.                                                                                  N 14/2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О передаче полномочий в части провед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мероприятий по независимой оцен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чества оказания услуг учреждениям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тарополта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олгоград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Title"/>
        <w:widowControl/>
        <w:spacing w:before="0" w:after="120"/>
        <w:ind w:firstLine="425"/>
        <w:jc w:val="both"/>
        <w:rPr/>
      </w:pPr>
      <w:r>
        <w:rPr>
          <w:rFonts w:cs="Arial"/>
          <w:b w:val="false"/>
          <w:sz w:val="24"/>
          <w:szCs w:val="24"/>
        </w:rPr>
        <w:t>Руководствуясь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частью 4 статьи 15 Федерального закона Российской Федерации от 06.10.2003г. №131-ФЗ «Об общих принципах организации местного самоуправления в Российской Федерации»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ком заключения соглашений о передаче отдельных полномочий по решению вопросов местного значения между органами местного самоуправления Старополтавского муниципального района Волгоградской области и органами местного самоуправления сельских поселений в его составе, утвержденным решением Старополтавской районной Думы от 12.10.2015г. № 23/10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новская сельская Дума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дать на 2019-2021 годы полномочия Кановского сельского поселения, предусмотренные пунктом 12 части 1 статьи 14 Федерального закона Российской Федерации от 06.10.2003г. №131-ФЗ «Об общих принципах организации местного самоуправления в Российской Федерации» в части проведения мероприятий по независимой оценке качества оказания услуг учреждениями культуры Кановского сельского поселения, предусмотренных  Основами законодательства Российской Федерации о культуре,  за счет межбюджетных трансфертов, предоставляемых из бюджета Кановского сельского поселения в бюджет Старополтавского муниципального района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администрации Кановского сельского поселения Старополтавского муниципального района Волгоградской области администрации  Старополтав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Рекомендовать администрации Кановского сельского поселения заключить с администрацией Старополтавского муниципального района соответствующие соглашения о передаче полномочий, указанных в пункте 1 настоя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 Канов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сельского поселения</w:t>
        <w:tab/>
        <w:tab/>
        <w:tab/>
        <w:tab/>
        <w:t xml:space="preserve">                                        М.Ж.К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1:00Z</dcterms:created>
  <dc:creator>Юлия Федоровна Бербенцева</dc:creator>
  <dc:description/>
  <cp:keywords/>
  <dc:language>en-US</dc:language>
  <cp:lastModifiedBy>1</cp:lastModifiedBy>
  <cp:lastPrinted>2018-11-26T08:10:00Z</cp:lastPrinted>
  <dcterms:modified xsi:type="dcterms:W3CDTF">2018-11-26T04:11:00Z</dcterms:modified>
  <cp:revision>6</cp:revision>
  <dc:subject/>
  <dc:title/>
</cp:coreProperties>
</file>