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9 » июня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8/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24.10.2017 №10/1 «Об установлении налога на имущество физических лиц на территории Кановского сельского поселения на 2018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1. Внести в решение</w:t>
      </w:r>
      <w:r>
        <w:rPr/>
        <w:t xml:space="preserve"> </w:t>
      </w:r>
      <w:r>
        <w:rPr>
          <w:sz w:val="28"/>
          <w:szCs w:val="28"/>
        </w:rPr>
        <w:t>Кановской сельской Думы от 24.10.2017 №10/1 «Об установлении налога на имущество физических лиц на территории Кановского сельского поселения на 2018 год» следующие изменения: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1.1 В наименовании решения слова «на 2018 год»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районной газете «Ударник» и распространяет свое действие на правоотношения, возникшие с 1 января 2018 год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В.Е.Тимофеев</w:t>
      </w:r>
      <w:r>
        <w:rPr>
          <w:sz w:val="28"/>
          <w:szCs w:val="28"/>
        </w:rPr>
        <w:t xml:space="preserve">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8-06-20T08:46:00Z</cp:lastPrinted>
  <dcterms:modified xsi:type="dcterms:W3CDTF">2018-06-20T05:46:00Z</dcterms:modified>
  <cp:revision>57</cp:revision>
  <dc:subject/>
  <dc:title>РОССИЙСКАЯ ФЕДЕРАЦИЯ</dc:title>
</cp:coreProperties>
</file>