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15 » ноября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0/3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Кановской сельской думы от 14.10.2016г. №9/2 «Об установлении земельного налога на территории Кановского сельского поселения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9.12.2015 № 396-ФЗ «О внесении изменений в часть вторую Налогового кодекса Российской Федерации», Канов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Кановского  сельского поселения на 2017 год, утвержденное решением Кановской сельской думы от 14.10.2016 № 9/2 следующие измен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5 Положения исключи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7,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В.Е.Тимоф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1</cp:lastModifiedBy>
  <cp:lastPrinted>2016-11-18T14:24:00Z</cp:lastPrinted>
  <dcterms:modified xsi:type="dcterms:W3CDTF">2016-11-18T11:24:00Z</dcterms:modified>
  <cp:revision>51</cp:revision>
  <dc:subject/>
  <dc:title>РОССИЙСКАЯ ФЕДЕРАЦИЯ</dc:title>
</cp:coreProperties>
</file>