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5 » ноября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10/2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Кановской сельской думы от 13.10.2015 №13/1 «Об установлении земельного налога на территории Канов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9.12.2015 № 396-ФЗ «О внесении изменений в часть вторую Налогового кодекса Российской Федерации», Кано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Кановского  сельского поселения на 2016 год, утвержденное решением Кановской сельской думы от 13.10.2015 № 13/1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5 Положения исключить. </w:t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 июля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В.Е.Тимоф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70" w:right="-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1</cp:lastModifiedBy>
  <cp:lastPrinted>2016-11-18T14:34:00Z</cp:lastPrinted>
  <dcterms:modified xsi:type="dcterms:W3CDTF">2016-11-18T11:35:00Z</dcterms:modified>
  <cp:revision>50</cp:revision>
  <dc:subject/>
  <dc:title>РОССИЙСКАЯ ФЕДЕРАЦИЯ</dc:title>
</cp:coreProperties>
</file>