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3 » апрел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4/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ановской сельской думы от 13.10.2015 №13/1 «Об установлении земельного налога на территории Канов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ешение Кановской сельской Думы от 13.10.2015г. № 13/1 «Об установлении земельного налога на территории Кановского сельского поселения на 2016 год»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Кановского  сельского поселения на 2016 год, утвержденное решением Кановской сельской думы от 13.10.2015 №13/1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1.1 В пункте 2 раздела 5 слова «установленные разделом 4 данного Положения» заменить словами «установленные подпунктами 2-4 пункта 1 раздела 4 Положения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В абзаце первом раздела 1 после слов Налоговый кодекс Российской Федерации дополнить словами «(далее также – Налоговый кодекс РФ, НК РФ, Налоговый кодекс)».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январ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В.Е.Тимофеев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6-04-13T11:54:00Z</cp:lastPrinted>
  <dcterms:modified xsi:type="dcterms:W3CDTF">2016-04-13T08:54:00Z</dcterms:modified>
  <cp:revision>57</cp:revision>
  <dc:subject/>
  <dc:title>РОССИЙСКАЯ ФЕДЕРАЦИЯ</dc:title>
</cp:coreProperties>
</file>