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НОВСКАЯ СЕЛЬСКАЯ ДУ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рополт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лгоградской области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12.2015 г.                                                                                №  16/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  Кановской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от 13 февраля 2008 года  № 1/5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становлении  нормы предоставления    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ной нормы площади жилого помещения»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50, 58 Жилищного кодекса Российской Федерации, Федеральным законом от 06 октября 2003 г. N 131-ФЗ "Об общих принципах организации местного самоуправления в Российской Федерации", Законом Волгоградской области от 12 декабря 2007 г. N 1591-ОД "О жилищном фонде Волгоградской области" и Уставом Кановского  сельского поселения, Кановская сельская Дума 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ункт 1.1 решения  Кановской  сельской думы от 13 февраля 2008 года №  1/5 «Об установлении нормы предоставления и учетной нормы площади жилого помещения» изменения, заменив слова "не менее 16 кв.м. и не более 18 кв. метров" словами "16 кв. метров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Ударник» и размещению на официальном сайте Канов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новского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:                                                   В.Е.Тимофеев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2:59:00Z</dcterms:created>
  <dc:creator>Гречина</dc:creator>
  <dc:description/>
  <cp:keywords/>
  <dc:language>en-US</dc:language>
  <cp:lastModifiedBy>444</cp:lastModifiedBy>
  <cp:lastPrinted>2008-05-06T08:07:00Z</cp:lastPrinted>
  <dcterms:modified xsi:type="dcterms:W3CDTF">2015-12-23T12:46:00Z</dcterms:modified>
  <cp:revision>28</cp:revision>
  <dc:subject/>
  <dc:title>ВОЛЖСКАЯ ГОРОДСКАЯ ДУМА ВОЛГОГРАДСКОЙ ОБЛАСТИ</dc:title>
</cp:coreProperties>
</file>