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25 » декабря 2015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6/3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Кановской сельской думы от 13.10.2015г. №13/1 «Об установлении земельного налога на территории Кановского сельского поселения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3.11.2015 N 320-ФЗ "О внесении изменений в часть вторую Налогового кодекса Российской Федерации", Канов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Кановского  сельского поселения на 2016 год, утвержденное решением Кановской сельской думы от 13 октября 2015г. № 13/1 следующие измен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пункте 1 раздела 3 слово «октября» заменить словом «декабря». </w:t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районной газете «Ударник» и распространяет свое действие на правоотношения, возникшие с 01 января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В.Е.Тимоф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1</cp:lastModifiedBy>
  <cp:lastPrinted>2015-12-21T14:00:00Z</cp:lastPrinted>
  <dcterms:modified xsi:type="dcterms:W3CDTF">2015-12-21T11:00:00Z</dcterms:modified>
  <cp:revision>47</cp:revision>
  <dc:subject/>
  <dc:title>РОССИЙСКАЯ ФЕДЕРАЦИЯ</dc:title>
</cp:coreProperties>
</file>