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>20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августа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5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№ </w:t>
            </w:r>
            <w:r>
              <w:rPr>
                <w:b/>
              </w:rPr>
              <w:t xml:space="preserve">9/2  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 безвозмездной передаче муниципального имущества в государственную собственность Волгоградской области»</w:t>
      </w:r>
    </w:p>
    <w:p>
      <w:pPr>
        <w:pStyle w:val="Normal"/>
        <w:ind w:right="39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ложение Администрации Волгоградской области от 03.08.2015г. №02п-6/11061 о передаче объектов газоснабжения, находящихся в собственности муниципальных образований Волгоградской области</w:t>
        <w:tab/>
        <w:t xml:space="preserve">в государственную собственность Волгоградской области, в соответствии с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Положением о порядке управления и распоряжения муниципальной собственностью Кановского  сельского поселения, утвержденного решением  Кановской  сельской Думы Старополтавского муниципального района Волгоградской области от 12.10.2012 г. № 9/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новская сельская 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ть </w:t>
      </w:r>
      <w:r>
        <w:rPr>
          <w:szCs w:val="28"/>
        </w:rPr>
        <w:t xml:space="preserve">безвозмездно из муниципальной собственности Кановского  сельского поселения Старополтавского муниципального района Волгоградской области в государственную собственность Волгоградской области </w:t>
      </w:r>
    </w:p>
    <w:p>
      <w:pPr>
        <w:pStyle w:val="Normal"/>
        <w:ind w:left="10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- Газопровод низкого  давления с ГРП в с. Верхний Еруслан,  назначение: коммуникационное (линейное),    Протяженность:  2254,0 м. </w:t>
      </w:r>
    </w:p>
    <w:p>
      <w:pPr>
        <w:pStyle w:val="Normal"/>
        <w:jc w:val="both"/>
        <w:rPr/>
      </w:pPr>
      <w:r>
        <w:rPr/>
        <w:t>Инвентарный номер: 18:252:002:000619560.  Литер: 1.</w:t>
      </w:r>
    </w:p>
    <w:p>
      <w:pPr>
        <w:pStyle w:val="Normal"/>
        <w:jc w:val="both"/>
        <w:rPr/>
      </w:pPr>
      <w:r>
        <w:rPr/>
        <w:t>Кадастровый(или условный) номер: 34:29:000000:1845</w:t>
      </w:r>
    </w:p>
    <w:p>
      <w:pPr>
        <w:pStyle w:val="Normal"/>
        <w:jc w:val="both"/>
        <w:rPr/>
      </w:pPr>
      <w:r>
        <w:rPr/>
        <w:t>Адрес (местоположения): Россия, Волгоградская обл., Старополтавский район, с. Верхний Ерусл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Газопровод высокого  и низкого давления с ГРПШ по селу Кано, назначение: коммуникационное(линейное).  Протяженность:  6286.0 м. </w:t>
      </w:r>
    </w:p>
    <w:p>
      <w:pPr>
        <w:pStyle w:val="Normal"/>
        <w:jc w:val="both"/>
        <w:rPr/>
      </w:pPr>
      <w:r>
        <w:rPr/>
        <w:t xml:space="preserve">Инвентарный номер: 18:252:002:000619570. Литер: 1. </w:t>
      </w:r>
    </w:p>
    <w:p>
      <w:pPr>
        <w:pStyle w:val="Normal"/>
        <w:jc w:val="both"/>
        <w:rPr/>
      </w:pPr>
      <w:r>
        <w:rPr/>
        <w:t>Кадастровый (или условный) номер: 34:29:150002:518</w:t>
      </w:r>
    </w:p>
    <w:p>
      <w:pPr>
        <w:pStyle w:val="Normal"/>
        <w:jc w:val="both"/>
        <w:rPr/>
      </w:pPr>
      <w:r>
        <w:rPr/>
        <w:t>Адрес (местоположения): Россия, Волгоградская обл., Старополтавский район, с. К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Газопровод низкого давления,  назначение коммуникационное (линейное), протяженность 44,0 м.</w:t>
      </w:r>
    </w:p>
    <w:p>
      <w:pPr>
        <w:pStyle w:val="Normal"/>
        <w:jc w:val="both"/>
        <w:rPr/>
      </w:pPr>
      <w:r>
        <w:rPr/>
        <w:t>Инвентарный номер : 18:252:002:001130560. Литер 1.</w:t>
      </w:r>
    </w:p>
    <w:p>
      <w:pPr>
        <w:pStyle w:val="Normal"/>
        <w:jc w:val="both"/>
        <w:rPr/>
      </w:pPr>
      <w:r>
        <w:rPr/>
        <w:t>Кадастровый (или условный ) номер: 34:29:150002:522</w:t>
      </w:r>
    </w:p>
    <w:p>
      <w:pPr>
        <w:pStyle w:val="Normal"/>
        <w:jc w:val="both"/>
        <w:rPr/>
      </w:pPr>
      <w:r>
        <w:rPr/>
        <w:t>Адрес(местоположение): Россия, Волгоградская обл.,Старополтавский район,с. Кано, от     ул. Мира,16 до врезки в трассу по ул. Мира,14 .</w:t>
      </w:r>
    </w:p>
    <w:p>
      <w:pPr>
        <w:pStyle w:val="Normal"/>
        <w:ind w:left="1065" w:hanging="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1065" w:hanging="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Кановской  сельской Думы от 20.05.2014г. № 5/1 призн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 Кановского </w:t>
        <w:br/>
        <w:t>сельского поселения                                                                                        В.Е.Тимофее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11:00Z</dcterms:created>
  <dc:creator>User</dc:creator>
  <dc:description/>
  <cp:keywords/>
  <dc:language>en-US</dc:language>
  <cp:lastModifiedBy>Жантурина Р.Т.</cp:lastModifiedBy>
  <cp:lastPrinted>2015-08-14T08:54:00Z</cp:lastPrinted>
  <dcterms:modified xsi:type="dcterms:W3CDTF">2015-09-01T06:42:00Z</dcterms:modified>
  <cp:revision>15</cp:revision>
  <dc:subject/>
  <dc:title>Волгоградская область</dc:title>
</cp:coreProperties>
</file>