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>20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августа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5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№ </w:t>
            </w:r>
            <w:r>
              <w:rPr>
                <w:b/>
              </w:rPr>
              <w:t xml:space="preserve">9/1  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 безвозмездной передаче муниципального имущества в государственную собственность Волгоградской области»</w:t>
      </w:r>
    </w:p>
    <w:p>
      <w:pPr>
        <w:pStyle w:val="Normal"/>
        <w:ind w:right="39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ложение Администрации Волгоградской области от 03.08.2015г. №02п-6/11061 о передаче объектов газоснабжения, находящихся в собственности муниципальных образований Волгоградской области</w:t>
        <w:tab/>
        <w:t xml:space="preserve">в государственную собственность Волгоградской области, в соответствии с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Положением о порядке управления и распоряжения муниципальной собственностью Кановского  сельского поселения, утвержденного решением Кановской  сельской Думы Старополтавского муниципального района Волгоградской области от </w:t>
      </w:r>
      <w:r>
        <w:rPr>
          <w:color w:val="FF0000"/>
        </w:rPr>
        <w:t>12.10.2012 г.  №  9/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новская сельская 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ть </w:t>
      </w:r>
      <w:r>
        <w:rPr>
          <w:szCs w:val="28"/>
        </w:rPr>
        <w:t xml:space="preserve">безвозмездно из муниципальной собственности Кановского  сельского поселения Старополтавского муниципального района Волгоградской области в государственную собственность Волгоградской области </w:t>
      </w:r>
    </w:p>
    <w:p>
      <w:pPr>
        <w:pStyle w:val="Normal"/>
        <w:ind w:left="10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65" w:hanging="0"/>
        <w:jc w:val="both"/>
        <w:rPr/>
      </w:pPr>
      <w:r>
        <w:rPr>
          <w:color w:val="FF0000"/>
          <w:szCs w:val="28"/>
        </w:rPr>
        <w:t xml:space="preserve">– </w:t>
      </w:r>
      <w:r>
        <w:rPr>
          <w:color w:val="FF0000"/>
          <w:szCs w:val="28"/>
        </w:rPr>
        <w:t>земельный участок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Кадастровый (или условный) номер: 34:29:150002:545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Категория земель: земли населенных пунктов – Для эксплуатации Газопровода низкого давления, протяженностью   44,0 м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Площадь:   2 кв.м.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Адрес (местоположение): Волгоградская область, Старополтавский район, с.Кано, от ул.Мира № 16 до врезки в трассу по ул.Мира № 14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- земельный участок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Кадастровый (или условный) номер: 34:29:000000:2322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Категория земель: земли населенных пунктов – Для эксплуатации газопровода низкого давления с ГРП  , протяженность   2254,0 м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Площадь:   188 кв.м.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Адрес (местоположение): Волгоградская область, Старополтавский район, с.Верхний Еруслан.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- земельный участок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         </w:t>
      </w:r>
      <w:r>
        <w:rPr>
          <w:color w:val="FF0000"/>
          <w:szCs w:val="28"/>
        </w:rPr>
        <w:t>Кадастровый (или условный) номер: 34:29:150002:546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Категория земель: земли населенных пунктов – Для эксплуатации газопровода высокого  и низкого давления с ГРПШ, протяженность   6286,0 м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Площадь:   257 кв.м.</w:t>
      </w:r>
    </w:p>
    <w:p>
      <w:pPr>
        <w:pStyle w:val="Normal"/>
        <w:ind w:left="106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>Адрес (местоположение): Волгоградская область, Старополтавский район, с.Кано.</w:t>
      </w:r>
    </w:p>
    <w:p>
      <w:pPr>
        <w:pStyle w:val="Normal"/>
        <w:ind w:left="1065" w:hanging="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left="1065" w:hanging="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кановского</w:t>
        <w:br/>
        <w:t>сельского поселения                                                                                       В.Е.Тимофее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34:00Z</dcterms:created>
  <dc:creator>User</dc:creator>
  <dc:description/>
  <cp:keywords/>
  <dc:language>en-US</dc:language>
  <cp:lastModifiedBy>444</cp:lastModifiedBy>
  <cp:lastPrinted>2015-08-26T08:38:00Z</cp:lastPrinted>
  <dcterms:modified xsi:type="dcterms:W3CDTF">2015-08-26T05:41:00Z</dcterms:modified>
  <cp:revision>25</cp:revision>
  <dc:subject/>
  <dc:title>Волгоградская область</dc:title>
</cp:coreProperties>
</file>