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субъекта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новское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го образования (МО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новская сельская Дума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представительного органа МО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.Кано, ул.Мира, 16/1 телефон/факс (84493) 4-59-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 сентября </w:t>
      </w:r>
      <w:r>
        <w:rPr>
          <w:b/>
          <w:color w:val="000000"/>
          <w:spacing w:val="7"/>
          <w:sz w:val="28"/>
          <w:szCs w:val="28"/>
        </w:rPr>
        <w:t>2014 года                                                               №  8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избрании депутата  в Старополтавскую районную Думу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остава Кановской сельской Думы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ей 35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            N 131-ФЗ "Об общих принципах организации местного самоуправления в Российской Федерации", </w:t>
      </w:r>
      <w:r>
        <w:rPr>
          <w:sz w:val="28"/>
          <w:szCs w:val="28"/>
          <w:lang w:eastAsia="ru-RU"/>
        </w:rPr>
        <w:t xml:space="preserve">Закон Волгоградской области от 29.05.2014 N 70-ОД (ред. от 14.07.2014)"О некоторых вопросах формирования органов местного самоуправления в Волгоградской области"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6 Устава Старополтавского муниципального района  Волгоградской области, по итогам голосов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Кановская сельская Дума решила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збрать депутатом в Старополтавскую районную Думу из состава Кановской сельской Думы Гогенфельда Вадима Сергеевича. </w:t>
      </w:r>
    </w:p>
    <w:p>
      <w:pPr>
        <w:pStyle w:val="ConsPlus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решение в установленном порядке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равить настоящее решение в Старополтавскую районную Дум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Глава Кановского</w:t>
      </w:r>
    </w:p>
    <w:p>
      <w:pPr>
        <w:pStyle w:val="TextBody"/>
        <w:spacing w:before="0" w:after="140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В.Е.Тимофеев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00:00Z</dcterms:created>
  <dc:creator>G_Ryabokon</dc:creator>
  <dc:description/>
  <cp:keywords/>
  <dc:language>en-US</dc:language>
  <cp:lastModifiedBy>1</cp:lastModifiedBy>
  <cp:lastPrinted>2014-09-16T13:52:00Z</cp:lastPrinted>
  <dcterms:modified xsi:type="dcterms:W3CDTF">2014-09-16T12:03:00Z</dcterms:modified>
  <cp:revision>6</cp:revision>
  <dc:subject/>
  <dc:title>Модельный муниципальный правовой акт</dc:title>
</cp:coreProperties>
</file>