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b/>
        </w:rPr>
        <w:t>КАНО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4.06.2019                                                                                                           №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порядке осуществления функций</w:t>
      </w:r>
    </w:p>
    <w:p>
      <w:pPr>
        <w:pStyle w:val="Normal"/>
        <w:rPr/>
      </w:pPr>
      <w:r>
        <w:rPr>
          <w:rFonts w:cs="Arial" w:ascii="Arial" w:hAnsi="Arial"/>
        </w:rPr>
        <w:t>и полномочий учредителя муниципального учреждения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целях реализации Федерального закона от 25.12.2008 N 273-ФЗ «О противодействии коррупции», Федерального закона от 02.03.2007 N25-ФЗ «О муниципальной службе в Российской Федерации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ы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1.  Положение об осуществлении функций и полномочий учредителя муниципального бюджетного учреждения (приложение№1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Положение об осуществлении функций и полномочий учредителя муниципального казенного учреждения (приложение№2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3.  Положение об осуществлении функций и полномочий учредителя муниципального автономного учреждения (приложение№3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Обнародовать настоящее постановление в установленных местах и разместить в сети Интернет на сайте Кан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анов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  М.Ж.Ктан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1 к постановлению администрации Кановского сельского поселения от 24.06.2019 г. №36</w:t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существления функций и полномочий учредителя муниципального бюджетного учрежд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Настоящим Положением определяется порядок осуществления Администрацией Кановского сельского поселения (уполномоченным органом местного самоуправления) функций и полномочий учредителя муниципального бюджетного учрежде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Функции и полномочия учредителя в отношении муниципального бюджетного учреждения, если иное не установлено федеральными законами, нормативными правовыми актами Президента Российской Федерации или Правительства Российской Федерации, осуществляются Администрацией Кановского сельского поселения (далее – Администрация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Администрация в отношении муниципального бюджетного учреждения при его создании, реорганизации, изменении типа и ликвидации осуществляет следующие функции и полномочия учредител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 утверждает устав муниципального бюджетного учреждения, а также вносимые в него измене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2 назначает (утверждает) руководителя муниципального бюджетного учреждения и прекращает его полномоч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3 заключает и прекращает трудовой договор с руководителем муниципального бюджетного учрежде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4 формирует и утверждает муниципальное задание на оказание муниципальных услуг (выполнение работ) юридическим и физическим лицам (далее - муниципальное задание) в соответствии с предусмотренными уставом муниципального бюджетного учреждения основными видами деятельност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5 определяет перечень особо ценного движимого имущества, закрепленного за муниципальным бюджетным учреждением учредителем или приобретенного муниципальным бюджетным учреждением за счет средств, выделенных ему учредителем на приобретение такого имущества (далее - особо ценное движимое имущество)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6 предварительно согласовывает совершение муниципальным бюджетным учреждением крупных сделок, соответствующих критериям, установленным в пункте 13 статьи 9.2 Федерального закона от 12.01.1996 № 7-ФЗ "О некоммерческих организациях"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7 принимает решения об одобрении сделок с участием муниципального бюджетного учреждения, в совершении которых имеется заинтересованность, определяемая в соответствии с критериями, установленными в статье 27 Федерального закона от 12.01.1996 №7-ФЗ "О некоммерческих организациях"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8 устанавливает порядок определения платы для физических и юридических лиц за услуги (работы), относящиеся к основным видам деятельности муниципального бюджетного учреждения, оказываемые им сверх установленного муниципального задания, а также в случаях, определенных федеральными законами, в пределах установленного муниципального зада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9 определяет порядок составления и утверждения отчета о результатах деятельности муниципального бюджетного учреждения и об использовании закрепленного за ним муниципального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0 согласовывает распоряжение особо ценным движимым имуществом, закрепленным за муниципальным бюджетным учреждением учредителем либо приобретенным муниципальным бюджетным учреждением за счет средств, выделенных его учредителем на приобретение такого имуществ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1 согласовывает с учетом требований, установленных пунктом 4 настоящего Порядка, распоряжение недвижимым имуществом муниципального бюджетного учреждения, в том числе передачу его в аренду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2 согласовывает с учетом требований, установленных пунктом 4 настоящего Положения, внесение муниципальным бюджетным учреждением в случаях и порядке, которые предусмотрены Федеральными законами денежных средств (если иное не установлено условиями их предоставления), иного имущества, за исключением особо ценного движимого имущества, а также недвижимого имущества, в уставный (складочный) капитал хозяйственных обществ или передачу им такого имущества иным образом в качестве их учредителя или участник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3 согласовывает в случаях, предусмотренных федеральными законами, передачу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муниципальным бюджетным учреждением собственником или приобретенного муниципальным бюджетным учреждением за счет средств, выделенных ему собственником на приобретение такого имущества, а также недвижимого имуществ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4 осуществляет финансовое обеспечение выполнения муниципального зада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5 определяет порядок составления и утверждения плана финансово-хозяйственной деятельности муниципального бюджетного учреждения в соответствии с требованиями, установленными администрацией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6 определяет предельно допустимое значение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7 осуществляет контроль за деятельностью муниципального бюджетного учреждения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8 осуществляет иные функции и полномочия учредителя, установленные законодательством Российской Федерации, законодательством Волгоградской области и нормативными правовыми актами органов местного самоуправления Кановского сельского поселе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2 к постановлению администрации Кановского сельского поселения от 24.06.2019 г. №36</w:t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существления функций и полномочий учредителя муниципального казенного учрежд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Настоящим Положением определяется порядок осуществления Администрацией Кановского сельского поселения (уполномоченным органом местного самоуправления) функций и полномочий учредителя муниципального казенного учрежде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Функции и полномочия учредителя в отношении муниципального казенного учреждения, если иное не установлено федеральными законами, нормативными правовыми актами Президента Российской Федерации или Правительства Российской Федерации, осуществляются Администрацией Кановского сельского поселения (далее – Администрация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Администрация в отношении муниципального казенного учреждения при его создании, реорганизации, изменении типа и ликвидации осуществляет следующие функции и полномочия учредител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 выполняет функции и полномочия учредителя муниципального казенного учреждения при его создании, реорганизации, изменении типа и ликвид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2 утверждает устав муниципального казенного учреждения, а также вносимые в него измене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3 назначает руководителя муниципального казенного учреждения и прекращает его полномоч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4 заключает и прекращает трудовой договор с руководителем муниципального казенного учрежде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5 формирует и утверждает муниципальное задание для муниципального казенного учреждения в соответствии с предусмотренными его уставом основными видами деятельност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6 определяет на основании правового акта перечень муниципальных казенных учреждений, которым устанавливается муниципальное задание на оказание муниципальных услуг (выполнение работ) юридическим и физическим лицам (далее - муниципальное задание)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7 осуществляет финансовое обеспечение деятельности муниципального казенного учреждения, в том числе выполнения муниципального задания в случае его утвержде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8 определяет порядок составления и утверждения отчета о результатах деятельности муниципального казенного учреждения и об использовании закрепленного за ним муниципального имущества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9 устанавливает порядок составления, утверждения и ведения бюджетных смет муниципальных казенных учреждений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0 согласовывает распоряжение движимым имуществом муниципального казенного учрежде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1 осуществляет контроль за деятельностью муниципального казенного учреждения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2 осуществляет иные функции и полномочия учредителя, установленные законодательством Российской Федерации, законодательством Волгоградской области и нормативными правовыми актами органов местного самоуправления Кановского сельского поселе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3 к постановлению администрации Кановского сельского поселения от 24.06.2019 г. №36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существления функций и полномочий учредителя муниципального автономного учрежд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ий Порядок разработан в соответствии с Федеральными законами от 06.10.2003 г. № 131-ФЗ "Об общих принципах организации местного самоуправления в Российской Федерации", от 03.11.2006 г. № 174-ФЗ "Об автономных учреждениях", от 08.05.2010 г.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Уставом сельского поселения Заволжье и устанавливает процедуру осуществления функций и полномочий учредителя в отношении автономных учреждений, созданных на базе имущества, находящегося в собственности сельского поселения Заволжь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Функции и полномочия учредителя в отношении муниципального автономного учреждения, если иное не установлено федеральными законами, нормативными правовыми актами Президента Российской Федерации или Правительства Российской Федерации, осуществляются Администрацией Кановского сельского поселения (далее – Администрация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Администрация в отношении муниципального автономного учреждения осуществляет следующие функции и полномочия учредител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 принимает решение о создании муниципального автономного учреждения, в том числе путем учреждения либо изменения типа существующего муниципального автономного учрежде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2 утверждает устав муниципального автономного учреждения, а также вносимые в него изменения и дополнения, в том числе утверждает устав в новой редак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3 принимает решение о реорганизации и ликвидации муниципального автономного учрежде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4 назначает ликвидационную комиссию, утверждает промежуточный и окончательный ликвидационные балансы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5 дает согласие на участие муниципального автономного учреждения в других юридических лицах, в том числе на внесение муниципальным автономным учреждением денежных средств и иного имущества в уставный (складочный) капитал других юридических лиц или передачу этого имущества иным образом другим юридическим лицам в качестве их учредителя или участник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6 назначает руководителя муниципального автономного учреждения и прекращает его полномоч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7 заключает и прекращает трудовой договор с руководителем муниципального автономного учрежде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8 принимает решения о создании или ликвидации филиалов муниципальных автономных учреждений, открытии или закрытии представительст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9 принимает решение о назначении и досрочном прекращении полномочий членов наблюдательного совета муниципального автономного учрежде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0 формирует и утверждает муниципальное задание муниципальному автономному учреждению в соответствии с видами деятельности, отнесенными к его основной деятельност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1 определяет перечень мероприятий, направленных на развитие муниципального автономного учрежде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2 осуществляет финансовое обеспечение выполнения муниципального задания в виде субсидий на основании заключаемого с руководителем муниципального автономного учреждения соглашения о порядке и условиях предоставления субсидии на возмещение нормативных затрат, связанных с оказанием муниципальным автономным учреждением в соответствии с муниципальным заданием муниципальных услуг (выполнением работ)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3 устанавливает порядок определения нормативных затрат, связанных с оказанием муниципальным автономным учреждением в соответствии с муниципальным заданием муниципальных услуг (выполнением работ), и нормативных затрат на содержание недвижимого имущества и особо ценного движимого имущества и расходов на уплату налогов, в качестве объекта налогообложения, по которым признается соответствующее имущество, в том числе земельные участк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14 дает муниципальному автономному учреждению согласие на распоряжение закрепленным за ним недвижимым имуществом в соответствии с нормативными правовыми актами органов местного самоуправления Кановского сельского поселе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5 принимает решение об одобрении сделки с имуществом муниципального автономного учреждения, в совершении которой имеется заинтересованность, если лица, заинтересованные в ее совершении, составляют большинство в наблюдательном совете учрежде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4">
    <w:name w:val="Font Style14"/>
    <w:qFormat/>
    <w:rPr>
      <w:rFonts w:ascii="Cambria" w:hAnsi="Cambria" w:cs="Cambria"/>
      <w:sz w:val="20"/>
      <w:szCs w:val="20"/>
    </w:rPr>
  </w:style>
  <w:style w:type="character" w:styleId="FontStyle18">
    <w:name w:val="Font Style18"/>
    <w:qFormat/>
    <w:rPr>
      <w:rFonts w:ascii="Cambria" w:hAnsi="Cambria" w:cs="Cambria"/>
      <w:b/>
      <w:bCs/>
      <w:sz w:val="18"/>
      <w:szCs w:val="1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uppressAutoHyphens w:val="false"/>
      <w:ind w:firstLine="567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59"/>
      <w:ind w:firstLine="648"/>
      <w:jc w:val="both"/>
    </w:pPr>
    <w:rPr>
      <w:rFonts w:ascii="Cambria" w:hAnsi="Cambria" w:eastAsia="Calibri" w:cs="Cambria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4"/>
      <w:ind w:firstLine="749"/>
      <w:jc w:val="both"/>
    </w:pPr>
    <w:rPr>
      <w:rFonts w:ascii="Cambria" w:hAnsi="Cambria" w:eastAsia="Calibri" w:cs="Cambria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7"/>
      <w:ind w:firstLine="835"/>
      <w:jc w:val="both"/>
    </w:pPr>
    <w:rPr>
      <w:rFonts w:ascii="Cambria" w:hAnsi="Cambria" w:eastAsia="Calibri" w:cs="Cambri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12:00Z</dcterms:created>
  <dc:creator>пользователь</dc:creator>
  <dc:description/>
  <cp:keywords/>
  <dc:language>en-US</dc:language>
  <cp:lastModifiedBy>1</cp:lastModifiedBy>
  <cp:lastPrinted>2019-07-01T09:11:00Z</cp:lastPrinted>
  <dcterms:modified xsi:type="dcterms:W3CDTF">2019-07-01T05:48:00Z</dcterms:modified>
  <cp:revision>93</cp:revision>
  <dc:subject/>
  <dc:title>ПРОТОКОЛ</dc:title>
</cp:coreProperties>
</file>