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НОВСКОГО СЕЛЬСКОГО ПОСЕЛЕНИЯ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рополтавского муниципального района Волгоградской области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«30» ноября 2016 г.</w:t>
        <w:tab/>
        <w:tab/>
        <w:tab/>
        <w:tab/>
        <w:tab/>
        <w:tab/>
        <w:tab/>
        <w:tab/>
        <w:tab/>
        <w:t>№171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right="57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 утверждении положения «Об аккредитации средств массовой информации»</w:t>
      </w:r>
    </w:p>
    <w:p>
      <w:pPr>
        <w:pStyle w:val="Normal"/>
        <w:autoSpaceDE w:val="false"/>
        <w:ind w:left="5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 основании </w:t>
      </w:r>
      <w:hyperlink r:id="rId2">
        <w:r>
          <w:rPr>
            <w:rStyle w:val="InternetLink"/>
            <w:bCs/>
            <w:color w:val="0000FF"/>
            <w:sz w:val="24"/>
            <w:szCs w:val="24"/>
          </w:rPr>
          <w:t>ст.48</w:t>
        </w:r>
      </w:hyperlink>
      <w:r>
        <w:rPr>
          <w:bCs/>
          <w:sz w:val="24"/>
          <w:szCs w:val="24"/>
        </w:rPr>
        <w:t xml:space="preserve"> Закона Российской Федерации от 27.12.1991 №2124-1 «О средствах массовой информации» и Федерального </w:t>
      </w:r>
      <w:hyperlink r:id="rId3">
        <w:r>
          <w:rPr>
            <w:rStyle w:val="InternetLink"/>
            <w:bCs/>
            <w:color w:val="0000FF"/>
            <w:sz w:val="24"/>
            <w:szCs w:val="24"/>
          </w:rPr>
          <w:t>закона</w:t>
        </w:r>
      </w:hyperlink>
      <w:r>
        <w:rPr>
          <w:bCs/>
          <w:sz w:val="24"/>
          <w:szCs w:val="24"/>
        </w:rPr>
        <w:t xml:space="preserve"> от 09.02.2009 №8-ФЗ «Об обеспечении доступа к информации о деятельности государственных органов и органов местного самоуправления»,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4"/>
          <w:szCs w:val="24"/>
        </w:rPr>
        <w:t>ПОСТАНОВЛЯЕТ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</w:t>
        <w:tab/>
        <w:t xml:space="preserve">Утвердить </w:t>
      </w:r>
      <w:hyperlink w:anchor="Par33">
        <w:r>
          <w:rPr>
            <w:rStyle w:val="InternetLink"/>
            <w:color w:val="0000FF"/>
            <w:sz w:val="24"/>
            <w:szCs w:val="24"/>
          </w:rPr>
          <w:t>Положение</w:t>
        </w:r>
      </w:hyperlink>
      <w:r>
        <w:rPr>
          <w:sz w:val="24"/>
          <w:szCs w:val="24"/>
        </w:rPr>
        <w:t xml:space="preserve"> «Об аккредитации средств массовой информации» (приложение №1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Настоящее постановление вступает в силу с момента его подписа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Глава Кановского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В.Е.Тимофеев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N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Утверждено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Администрации Кановск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т 30.11.2016г. № 171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bookmarkStart w:id="0" w:name="Par33"/>
      <w:bookmarkEnd w:id="0"/>
      <w:r>
        <w:rPr>
          <w:bCs/>
          <w:sz w:val="24"/>
          <w:szCs w:val="24"/>
        </w:rPr>
        <w:t>ПОЛОЖЕНИЕ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Б АККРЕДИТАЦИИ ЖУРНАЛИСТОВ СРЕДСТВ МАССОВОЙ ИНФОРМАЦИИ </w:t>
      </w:r>
    </w:p>
    <w:p>
      <w:pPr>
        <w:pStyle w:val="Normal"/>
        <w:autoSpaceDE w:val="false"/>
        <w:jc w:val="center"/>
        <w:rPr/>
      </w:pPr>
      <w:r>
        <w:rPr>
          <w:bCs/>
          <w:sz w:val="24"/>
          <w:szCs w:val="24"/>
        </w:rPr>
        <w:t xml:space="preserve">ПРИ АДМИНИСТРАЦИИ 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.1. Настоящее Положение разработано в соответствии с </w:t>
      </w:r>
      <w:hyperlink r:id="rId4">
        <w:r>
          <w:rPr>
            <w:rStyle w:val="InternetLink"/>
            <w:color w:val="0000FF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"О средствах массовой информации РФ" и определяет правила аккредитации журналистов при </w:t>
      </w:r>
      <w:r>
        <w:rPr>
          <w:bCs/>
          <w:sz w:val="24"/>
          <w:szCs w:val="24"/>
        </w:rPr>
        <w:t>Администрации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.2. Аккредитация журналистов средств массовой информации (далее - СМИ) при Администрации - признание полномочий журналистов СМИ по освещению деятельности Администрации в соответствии с </w:t>
      </w:r>
      <w:hyperlink r:id="rId5">
        <w:r>
          <w:rPr>
            <w:rStyle w:val="InternetLink"/>
            <w:color w:val="0000FF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РФ "О средствах массовой информации" и настоящим Положение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2. Право на аккредитацию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Право подать заявку на аккредитацию имеют редакции СМИ, зарегистрированных на территории РФ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2. Администрация признает полномочия аккредитованного журналиста в соответствии с настоящим Положение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3. Виды аккредитации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 Аккредитация может быть постоянной и временной (специальной)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2. Постоянная аккредитация журналистов СМИ оформляется на срок один г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3. Временная (специальная) аккредитация - на срок проведения Администрацией мероприятия ограниченной продолжительност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4. Порядок аккредитации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1. Заявка редакции СМИ на аккредитацию своего постоянного представителя подается главе Администрации. К заявке прилагаются: копия свидетельства СМИ, фотография 3 x 4 журналиста, который будет представлять аккредитованное СМ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 Заявка на аккредитацию должна содержать следующие сведе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лное наименование СМ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его учредителе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пию учредительных документ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тираж, периодичность, регион распростран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чтовый адрес и контактный телефон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амилию, имя, отчество представленного на аккредитацию журналиста, занимаемую должность, домашний адрес и телефон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ид аккредит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3. Решение об аккредитации принимает глава Администрации в месячный срок со дня поступления заявки на аккредитац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4. На основании решения главы Администрации аккредитованным журналистам выдается удостоверение установленного образц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5. В случае утраты удостоверения журналист обязан сообщить об этом в письменном виде главе Администрации. В течение двух недель со дня подачи заявления Глава Администрации выносит решение о выдаче дубликата утерянного удостоверения или об отказ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5. Права аккредитованных журналистов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Аккредитованный журналист имеет право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сещать здание Администрации в рабочее время при предъявлении служебного удостовер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использовать при подготовке материала официальную информацию, выдаваемую лицом, ответственным за проведение мероприятия, при условии соблюдения требований </w:t>
      </w:r>
      <w:hyperlink r:id="rId6">
        <w:r>
          <w:rPr>
            <w:rStyle w:val="InternetLink"/>
            <w:sz w:val="24"/>
            <w:szCs w:val="24"/>
          </w:rPr>
          <w:t>статьи 42</w:t>
        </w:r>
      </w:hyperlink>
      <w:r>
        <w:rPr>
          <w:sz w:val="24"/>
          <w:szCs w:val="24"/>
        </w:rPr>
        <w:t xml:space="preserve"> Закона РФ "О средствах массовой информации"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сутствовать на заседаниях, совещаниях и других мероприятиях, организуемых Администрацие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льзоваться правами, предоставленными журналисту действующим законодательством о средствах массовой информ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6. Обязанности аккредитованных журналистов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Аккредитованный журналист обязан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соблюдать внутренний распорядок и правила поведения, определенные регламентом проводимых Администрацией мероприяти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 вмешиваться в ход мероприятий, на которых он присутствует (если оно не специально организовано для прессы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 получении официальных документов и материалов с целью широкого распространения воздерживаться от нарушения целостности информации, распространения отдельных положений, если тем самым нарушается смысловое значение информации либо дискредитирует выполнение официального документа неверным его толкование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уважать деловую репутацию Администрации, соблюдать законодательство РФ о средствах массовой информации и правила, установленные настоящим Положение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7. Отказ в аккредитации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7.1. Глава Администрации имеет право отказать в аккредитации СМИ, которые по роду своей деятельности являются специализированными изданиями (рекламными, справочными, эротическими и т.д.), а также по основаниям, установленным </w:t>
      </w:r>
      <w:hyperlink r:id="rId7">
        <w:r>
          <w:rPr>
            <w:rStyle w:val="InternetLink"/>
            <w:color w:val="0000FF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Российской Федерации "О средствах массовой информации"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2. Решение об отказе в аккредитации вручается представителю редакции или направляется по почте редакции СМ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8. Лишение аккредитации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8.1. СМИ может быть лишено аккредита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 прекращении деятельности СМ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 увольнении журналиста из редак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в случае нарушения журналистом или редакцией СМИ установленных правил аккредитации, распространения не соответствующих действительности сведений, порочащих Администрацию, честь и достоинство, законные интересы ее работников, что подтверждено вступившим в законную силу решением су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8.2. Решение о лишении СМИ или представленного им журналиста аккредитации принимается главы Администр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3. Отказ в аккредитации, лишение аккредитации, а равно нарушение прав аккредитованного журналиста могут быть обжалованы в соответствии с действующим законодательством РФ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type w:val="nextPage"/>
      <w:pgSz w:w="11906" w:h="16838"/>
      <w:pgMar w:left="1080" w:right="566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3E5F96222A77092B7329E521F0C8106DF5DE54A5DA872B5F3C67D761BA98B579BD7F2E3957E6F2m1u1N" TargetMode="External"/><Relationship Id="rId3" Type="http://schemas.openxmlformats.org/officeDocument/2006/relationships/hyperlink" Target="consultantplus://offline/ref=903E5F96222A77092B7329E521F0C8106DF5DB5AAEDB872B5F3C67D761mBuAN" TargetMode="External"/><Relationship Id="rId4" Type="http://schemas.openxmlformats.org/officeDocument/2006/relationships/hyperlink" Target="consultantplus://offline/ref=FA07593982FA661C936723959072D2F113911ABBDC492F6BCE7C0589A52A9385FA2AD65494D363BFsAq3N" TargetMode="External"/><Relationship Id="rId5" Type="http://schemas.openxmlformats.org/officeDocument/2006/relationships/hyperlink" Target="consultantplus://offline/ref=FA07593982FA661C936723959072D2F113911ABBDC492F6BCE7C0589A52A9385FA2AD65494D362B7sAqEN" TargetMode="External"/><Relationship Id="rId6" Type="http://schemas.openxmlformats.org/officeDocument/2006/relationships/hyperlink" Target="consultantplus://offline/ref=68DD1D2220AF2C60A3A5D19A0671E8B65FC28E0BDFBC0074793F6BA833CC205250A549E6D927A189NFxCH" TargetMode="External"/><Relationship Id="rId7" Type="http://schemas.openxmlformats.org/officeDocument/2006/relationships/hyperlink" Target="consultantplus://offline/ref=B584BD66897505026EB0FDEAD40C03CA91EB1E9F8BACF3C33C82C4712F29FBEBD4BA6F04D041B5AEdBzFN" TargetMode="External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5:00:00Z</dcterms:created>
  <dc:creator>Admin</dc:creator>
  <dc:description/>
  <cp:keywords/>
  <dc:language>en-US</dc:language>
  <cp:lastModifiedBy>1</cp:lastModifiedBy>
  <cp:lastPrinted>2016-11-30T13:24:00Z</cp:lastPrinted>
  <dcterms:modified xsi:type="dcterms:W3CDTF">2016-11-30T10:29:00Z</dcterms:modified>
  <cp:revision>4</cp:revision>
  <dc:subject/>
  <dc:title>ПРОЕКТ</dc:title>
</cp:coreProperties>
</file>