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» апреля 2016 г.                                                                           № 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Кановского сельского поселения от 11 января 2016 №02 «Об определении мест отбывания наказания в виде исправительных работ на 2016 год»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в соответствие с действующим законодательством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ановского сельского поселения от 11 января 2016 № 02 «Об определении мест отбывания наказания в виде исправительных работ на 2016 год»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Кановского сельского поселения от 11 января 2016 № 02 «Об определении мест отбывания наказания в виде исправительных работ на 2016 год» отмен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установленных местах и разместить в сети Интернет на сайте Ка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736"/>
      </w:tblGrid>
      <w:tr>
        <w:trPr/>
        <w:tc>
          <w:tcPr>
            <w:tcW w:w="9639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новского </w:t>
            </w:r>
          </w:p>
          <w:p>
            <w:pPr>
              <w:pStyle w:val="Normal"/>
              <w:ind w:right="-580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В.Е.Тимофее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36:00Z</dcterms:created>
  <dc:creator>User</dc:creator>
  <dc:description/>
  <cp:keywords/>
  <dc:language>en-US</dc:language>
  <cp:lastModifiedBy>1</cp:lastModifiedBy>
  <cp:lastPrinted>2016-04-13T10:43:00Z</cp:lastPrinted>
  <dcterms:modified xsi:type="dcterms:W3CDTF">2016-04-13T07:44:00Z</dcterms:modified>
  <cp:revision>45</cp:revision>
  <dc:subject/>
  <dc:title/>
</cp:coreProperties>
</file>