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апреля 2016 г.                                                                         № 1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ановского сельского поселения от 11 января 2016 № 01 «Об определении видов и объектов наказания в виде обязательных работ на 2016 год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заместителя прокурора Старополтавского района от 24.02.2016 № 7-20-201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ановского сельского поселения от 11 января 2016 № 01 «Об определении видов и объектов наказания в виде обязательных работ на 2016 год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К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нов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В.Е.Тимофее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1</cp:lastModifiedBy>
  <cp:lastPrinted>2016-04-13T10:50:00Z</cp:lastPrinted>
  <dcterms:modified xsi:type="dcterms:W3CDTF">2016-04-13T07:51:00Z</dcterms:modified>
  <cp:revision>39</cp:revision>
  <dc:subject/>
  <dc:title/>
</cp:coreProperties>
</file>