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КА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4» апреля 2015 г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Об утверждении Положения «О представлении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лицом, замещающим муниципальную должность,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гражданами, претендующими на замещение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муниципальной должности или  должностей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Times New Roman" w:cs="Times New Roman"/>
          <w:color w:val="000000"/>
          <w:sz w:val="27"/>
          <w:szCs w:val="27"/>
          <w:lang w:eastAsia="zxx" w:bidi="zxx"/>
        </w:rPr>
        <w:t xml:space="preserve"> </w:t>
      </w: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муниципальной службы администрации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Кановского сельского поселения,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и  муниципальными служащими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администрации Кановского сельского поселения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сведений о доходах, расходах, об имуществе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и обязательствах имущественного характера»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</w:r>
    </w:p>
    <w:p>
      <w:pPr>
        <w:pStyle w:val="Bodytext1"/>
        <w:shd w:fill="auto" w:val="clear"/>
        <w:spacing w:before="0" w:after="0"/>
        <w:ind w:left="60" w:firstLine="649"/>
        <w:jc w:val="both"/>
        <w:rPr/>
      </w:pPr>
      <w:r>
        <w:rPr/>
        <w:t>В соответствии с частью 7.1 статьи 40 Федерального закона от 6 октября 2003 года N 131-ФЗ "Об общих принципах организации местного самоуправления в Российской Федерации",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w:t>
      </w:r>
    </w:p>
    <w:p>
      <w:pPr>
        <w:pStyle w:val="Bodytext1"/>
        <w:shd w:fill="auto" w:val="clear"/>
        <w:spacing w:before="0" w:after="0"/>
        <w:ind w:left="60" w:firstLine="649"/>
        <w:jc w:val="center"/>
        <w:rPr/>
      </w:pPr>
      <w:r>
        <w:rPr/>
        <w:t>ПОСТАНОВЛЯЕТ:</w:t>
      </w:r>
    </w:p>
    <w:p>
      <w:pPr>
        <w:pStyle w:val="Bodytext1"/>
        <w:shd w:fill="auto" w:val="clear"/>
        <w:spacing w:before="0" w:after="0"/>
        <w:ind w:left="60" w:hanging="0"/>
        <w:jc w:val="center"/>
        <w:rPr/>
      </w:pPr>
      <w:r>
        <w:rPr/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/>
        <w:t>1 . Утвердить Положение «О представлении лицом, замещающим муниципальную должность, гражданами, претендующими на замещение муниципальной должности или  должностей муниципальной службы администрации Кановского сельского поселения, и  муниципальными служащими администрации Кановского сельского поселения сведений о доходах, расходах, об имуществе и обязательствах имущественного характера».</w:t>
      </w:r>
    </w:p>
    <w:p>
      <w:pPr>
        <w:pStyle w:val="Bodytext1"/>
        <w:shd w:fill="auto" w:val="clear"/>
        <w:spacing w:before="0" w:after="0"/>
        <w:ind w:left="60" w:right="60" w:firstLine="680"/>
        <w:jc w:val="both"/>
        <w:rPr/>
      </w:pPr>
      <w:r>
        <w:rPr/>
        <w:t>2. Признать утратившим силу постановление администрации Кановского сельского поселения от 23.03.2011г. № 21 «Об утверждении Положения «О представлении гражданами, претендующими на замещение должностей  муниципальной службы администрации Кановского сельского поселения и  муниципальными служащими  сведений о доходах, об имуществе и обязательствах имущественного характера» и «Перечня должностей в Кановском сельском поселении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, супруги (супруга) и несовершеннолетних детей».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/>
        <w:t>3</w:t>
      </w:r>
      <w:r>
        <w:rPr>
          <w:rFonts w:eastAsia="Arial Unicode MS"/>
          <w:lang w:eastAsia="zxx" w:bidi="zxx"/>
        </w:rPr>
        <w:t>.</w:t>
        <w:tab/>
        <w:t xml:space="preserve">Настоящее постановление распространяет своё действие на правоотношения, возникшие  с 01.01.2015 г.  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4.</w:t>
        <w:tab/>
        <w:t>Обнародовать настоящее постановление в установленных местах и разместить в сети интернет на сайте Кановского сельского поселения.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5.</w:t>
        <w:tab/>
        <w:t>Ведущему специалисту администрации Кановского сельского поселения Хасиевой С.В..  ознакомить главу поселения и муниципальных служащих с настоящим постановлением под роспись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6.</w:t>
        <w:tab/>
        <w:t>Контроль исполнения настоящего постановления оставляю за собой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В.Е.Тимоф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  <w:t xml:space="preserve">Приложение № 1 </w:t>
      </w:r>
    </w:p>
    <w:p>
      <w:pPr>
        <w:pStyle w:val="Normal"/>
        <w:ind w:left="5103" w:hanging="0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rPr/>
      </w:pPr>
      <w:r>
        <w:rPr/>
        <w:t>Кановского сельского поселения</w:t>
      </w:r>
    </w:p>
    <w:p>
      <w:pPr>
        <w:pStyle w:val="Normal"/>
        <w:ind w:left="5103" w:hanging="0"/>
        <w:rPr/>
      </w:pPr>
      <w:r>
        <w:rPr/>
        <w:t>от  « 24» апреля 2015 г. № 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«О представлении лицом, замещающим муниципальную должность, гражданами, претендующими на замещение муниципальной должности или  должностей муниципальной службы администрации Кановского сельского поселения, и  муниципальными служащими администрации Кановского сельского поселения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ложением определяется порядок представления лицом, замещающим муниципальную должность, гражданами, претендующими на замещение муниципальной должности или должностей муниципальной  службы администрации Кановского сельского поселения, муниципальными служащими администрации Кановского сельского поселения   сведений о доходах, расходах, об имуществе и об их обязательствах имущественного характера своих, супруги (супруга) и несовершеннолетних (далее - сведения о доходах, об имуществе и обязательствах имущественного характер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Обязанность представлять сведения о доходах,  об имуществе и обязательствах имущественного характера в соответствии с федеральными законами возлагается на  гражданина, претендующего на замещение  муниципальной должности и должностей муниципальной службы администрации Кановского сельского поселения, предусмотренных перечнем должностей, утвержденным постановлением администрации Кановского сельского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язанность представлять сведения о доходах, расходах, об имуществе и обязательствах имущественного характера в соответствии с федеральными законами возлагается на лицо, замещающее муниципальную должность и муниципальных служащих, замещающих должности муниципальной службы, предусмотренных перечнем должност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Гражданин при избрании на муниципальную должность или  при назначении на должность муниципальной службы предста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своих  доходах, доходах супруги (супруга) и несовершеннолетних детей, полученных от всех источников  за календарный год (с 1 января по 31 декабря), предшествующий году подачи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 сведения об имуществе, принадлежащем ему, его супруге (супругу) и несовершеннолетним детям  на праве собственности, и об обязательствах имущественного характера по состоянию на первое число месяца, предшествующего месяцу подачи документов (на отчетную дату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Лицо, замещающее муниципальную должность, и муниципальные служащие представляет ежегод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 сведения о своих доходах и расходах, доходах и расходах супруги (супруга) и несовершеннолетних детей, полученных за календарный (отчетный)  период (с 1 января по 31 декабря), предшествующий году предоставления свед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б имуществе, принадлежащем ему, его супруге (супругу) и несовершеннолетним детям  на праве собственности, и об обязательствах имущественного характера по состоянию на конец отчетного периода (31 декабря года, предшествующего году предоставления сведений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 Сведения о доходах, расходах, об имуществе и обязательствах имущественного характера представляются лицом, замещающим муниципальную должность и муниципальными служащими в администрацию Кановского сельского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Граждане представляют сведения при подаче документов для наделения полномочиями по должности,  при избрании на муниципальную должность или при назначении на должность муниципальной службы (до назначения на должность, вместе с основным пакетом документо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 Лицо, замещающее муниципальную должность и муниципальные служащие представляют сведения ежегодно не позднее 30 апреля года, следующего за отчётным. Сведения могут быть представлены в любое время, начиная с 1 января года, следующего за отчётны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 В случае, если муниципальный служащий,  лицо, замещающее муниципальную должность обнаружили, что в представленных ими в администрацию Кановского сельского поселения,   сведениях о доходах, расходах, 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</w:t>
      </w:r>
      <w:r>
        <w:rPr/>
        <w:t xml:space="preserve"> </w:t>
      </w:r>
      <w:r>
        <w:rPr>
          <w:sz w:val="26"/>
          <w:szCs w:val="26"/>
        </w:rPr>
        <w:t>в течение одного месяца после окончания срока, указанного в пункте 9 настоящего Положения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претендующий на замещение  муниципальной должности и должностей муниципальной службы администрации Кановского сельского поселения, может представить уточненные сведения в течение одного месяца со дня представления сведений в соответствии с пунктом 5 настоящего Поло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 При невозможности по объективным причинам представить сведения о доходах, расходах, об имуществе и обязательствах имущественного характера своих,  супруги (супруга) и несовершеннолетних детей лицу, замещающему муниципальную должность или муниципальному служащему следует обратиться с заявлением в комиссию по соблюдению требований к служебному поведению муниципальных служащих администрации  Кановского сельского поселения и урегулированию конфликта интересов. Заявление должно быть направлено до истечения срока, установленного для представления сведений о доходах, расходах, об имуществе и обязательствах имущественного характе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,  осуществляе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  Сведения о доходах, расходах, 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Муниципальные  служащие, в должностные обязанности которых входит работа со сведениями о доходах, расходах, 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 Сведения о доходах, расходах, об имуществе и обязательствах имущественного характера, представленные в соответствии с настоящим Положением   и информация о результатах проверки достоверности и полноты этих сведений приобщаются к личному делу лица, замещающего муниципальную должность или муниципального служаще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 В случае непредставления или представления заведомо ложных сведений о доходах, расходах, об имуществе и обязательствах имущественного характера, гражданин не может быть назначен на муниципальную должность или должность  муниципальной службы, а лицо, замещающее муниципальную должность,  муниципальный служащий освобождается от должности  или 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5-04-30T12:14:00Z</cp:lastPrinted>
  <dcterms:modified xsi:type="dcterms:W3CDTF">2015-04-30T11:19:00Z</dcterms:modified>
  <cp:revision>250</cp:revision>
  <dc:subject/>
  <dc:title/>
</cp:coreProperties>
</file>