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5094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7 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65</w:t>
            </w:r>
          </w:p>
        </w:tc>
      </w:tr>
    </w:tbl>
    <w:p>
      <w:pPr>
        <w:pStyle w:val="Normal"/>
        <w:spacing w:before="0" w:after="480"/>
        <w:ind w:right="4298" w:hanging="0"/>
        <w:rPr/>
      </w:pPr>
      <w:r>
        <w:rPr>
          <w:sz w:val="24"/>
          <w:szCs w:val="24"/>
        </w:rPr>
        <w:t>«О проекте постановления администрации Кановского сельского поселения «О  внесении изменений в постановление администрации Кановского сельского поселения от 15 октября 2012 г. № 97 «Об утверждении административного регламента 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/>
      </w:pPr>
      <w:r>
        <w:rPr>
          <w:sz w:val="24"/>
          <w:szCs w:val="24"/>
        </w:rPr>
        <w:t xml:space="preserve">В целях приведения в соответствие с действующим законодательством,  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Утвердить проект постановления администрации Кановского сельского поселения «О  внесении изменений в постановление администрации Кановского сельского поселения от 15 октября 2012 г. №97 «Об утверждении административного регламента  предоставления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4"/>
        </w:numPr>
        <w:ind w:left="0"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Разместить проект постановления администрации Кановского сельского поселения «О  внесении изменений в постановление администрации Кановского сельского поселения от 15 октября 2012 г. №97 «Об утверждении административного регламента  предоставления муниципальной услуги «Прием заявлений и выдача документов о согласовании переустройства и (или) перепланировки жилого помещения» на официальном сайте Кановского сельского поселения 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Ответственность за исполнение  данного  постановления  возложить на специалиста Администрации Кановского сельского поселения  Лучину Л.И</w:t>
      </w:r>
      <w:r>
        <w:rPr/>
        <w:t>.</w:t>
      </w:r>
    </w:p>
    <w:tbl>
      <w:tblPr>
        <w:tblW w:w="12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92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новског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                                           В.Е. Тимофеев 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ановлением администрации Кановского сельского поселения Старополта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7 декабря  2015г. № 165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"/>
        <w:keepNext w:val="true"/>
        <w:keepLines/>
        <w:spacing w:before="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</w:p>
    <w:p>
      <w:pPr>
        <w:pStyle w:val="ConsPlusNormal"/>
        <w:keepNext w:val="true"/>
        <w:keepLines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ановского сельского поселения</w:t>
      </w:r>
    </w:p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« ______ » ______________________ 2015 г.</w:t>
        <w:tab/>
        <w:t xml:space="preserve">                                                  № ___________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 внесении изменений в постановление администрации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овского сельского поселения от 15 октября 2012 г. №97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административного регламента  предоставления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риведения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Прием заявлений и выдача документов о согласовании переустройства и (или) перепланировки жилого помещения»,  утвержденного постановлением администрации  Кановского сельского поселения от 15 октября 2012 г. №97 в соответствие с действующим законодательством,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гламент следующие изменения: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 9 раздела 2 изложить в редакции: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070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«9. Максимальный срок ожидания в очереди при подаче запроса</w:t>
      </w:r>
    </w:p>
    <w:p>
      <w:pPr>
        <w:pStyle w:val="Normal"/>
        <w:autoSpaceDE w:val="false"/>
        <w:ind w:left="71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710" w:hanging="0"/>
        <w:rPr/>
      </w:pPr>
      <w:r>
        <w:rPr>
          <w:rFonts w:eastAsia="Times New Roman"/>
          <w:sz w:val="24"/>
          <w:szCs w:val="24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left="71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autoSpaceDE w:val="false"/>
        <w:ind w:left="710" w:hanging="0"/>
        <w:rPr/>
      </w:pPr>
      <w:r>
        <w:rPr>
          <w:rFonts w:eastAsia="Times New Roman"/>
          <w:sz w:val="24"/>
          <w:szCs w:val="24"/>
          <w:lang w:eastAsia="ru-RU"/>
        </w:rPr>
        <w:t>3. Время ожидания в очереди на прием к специалисту или для получения консультации не должно превышать 15 минут.».</w:t>
      </w:r>
    </w:p>
    <w:p>
      <w:pPr>
        <w:pStyle w:val="Normal"/>
        <w:autoSpaceDE w:val="false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2. Настоящее постановление обнародовать в установленных местах и 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3. Ответственность за исполнение  данного  постановления  возложить на специалиста Администрации Кановского сельского поселения Лучину Л.И.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Кановского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</w:t>
        <w:tab/>
        <w:t>В.Е. Тимофе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/>
    </w:pPr>
    <w:r>
      <w:rPr>
        <w:sz w:val="32"/>
        <w:szCs w:val="32"/>
      </w:rPr>
      <w:t xml:space="preserve">АДМИНИСТРАЦИЯ КАНОВСКАЯ СЕЛЬСКОГО ПОСЕЛЕНИЯ 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5:00Z</dcterms:created>
  <dc:creator>Евгения Николаевна Лимаренко</dc:creator>
  <dc:description/>
  <cp:keywords/>
  <dc:language>en-US</dc:language>
  <cp:lastModifiedBy>1</cp:lastModifiedBy>
  <cp:lastPrinted>2015-12-17T16:00:00Z</cp:lastPrinted>
  <dcterms:modified xsi:type="dcterms:W3CDTF">2015-12-17T13:00:00Z</dcterms:modified>
  <cp:revision>42</cp:revision>
  <dc:subject/>
  <dc:title/>
</cp:coreProperties>
</file>