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sz w:val="24"/>
        </w:rPr>
        <w:t xml:space="preserve">Кан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 (проект)</w:t>
      </w:r>
    </w:p>
    <w:p>
      <w:pPr>
        <w:pStyle w:val="Head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 « 24 » февраля 2015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</w:tbl>
    <w:p>
      <w:pPr>
        <w:pStyle w:val="Normal"/>
        <w:ind w:right="3967" w:hanging="0"/>
        <w:jc w:val="both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  <w:t xml:space="preserve">«Об утверждении стоимости гарантированного перечня услуг по погребению»  </w:t>
      </w:r>
    </w:p>
    <w:p>
      <w:pPr>
        <w:pStyle w:val="Normal"/>
        <w:jc w:val="center"/>
        <w:rPr>
          <w:rFonts w:ascii="Times New Roman" w:hAnsi="Times New Roman" w:cs="Tahoma"/>
          <w:b/>
          <w:b/>
        </w:rPr>
      </w:pPr>
      <w:r>
        <w:rPr>
          <w:rFonts w:cs="Tahoma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ahoma"/>
        </w:rPr>
      </w:pPr>
      <w:r>
        <w:rPr>
          <w:rFonts w:eastAsia="Times New Roman" w:cs="Times New Roman" w:ascii="Times New Roman" w:hAnsi="Times New Roman"/>
        </w:rPr>
        <w:t xml:space="preserve">В соответствии с Федеральным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РФ от 12.01.1996 N 8-ФЗ "О погребении и похоронном деле", </w:t>
      </w:r>
      <w:hyperlink r:id="rId3">
        <w:r>
          <w:rPr>
            <w:rStyle w:val="InternetLink"/>
            <w:rFonts w:eastAsia="Times New Roman" w:cs="Times New Roman" w:ascii="Times New Roman" w:hAnsi="Times New Roman"/>
          </w:rPr>
          <w:t>Законом</w:t>
        </w:r>
      </w:hyperlink>
      <w:r>
        <w:rPr>
          <w:rFonts w:eastAsia="Times New Roman" w:cs="Times New Roman" w:ascii="Times New Roman" w:hAnsi="Times New Roman"/>
        </w:rPr>
        <w:t xml:space="preserve"> Волгоградской области от 03.04.2007 N 1436-ОД "О погребении и похоронном деле в Волгоградской области", руководствуясь </w:t>
      </w:r>
      <w:hyperlink r:id="rId4">
        <w:r>
          <w:rPr>
            <w:rStyle w:val="InternetLink"/>
            <w:rFonts w:eastAsia="Times New Roman" w:cs="Times New Roman" w:ascii="Times New Roman" w:hAnsi="Times New Roman"/>
          </w:rPr>
          <w:t>постановлением</w:t>
        </w:r>
      </w:hyperlink>
      <w:r>
        <w:rPr>
          <w:rFonts w:eastAsia="Times New Roman" w:cs="Times New Roman" w:ascii="Times New Roman" w:hAnsi="Times New Roman"/>
        </w:rPr>
        <w:t xml:space="preserve"> РФ от 12.10.2010 N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,  статьей 9 Устава Кановского сельского поселения Старополтавского муниципального района Волгоградской области,</w:t>
      </w:r>
    </w:p>
    <w:p>
      <w:pPr>
        <w:pStyle w:val="Normal"/>
        <w:ind w:firstLine="720"/>
        <w:jc w:val="both"/>
        <w:rPr>
          <w:rFonts w:ascii="Times New Roman" w:hAnsi="Times New Roman" w:cs="Tahoma"/>
        </w:rPr>
      </w:pPr>
      <w:r>
        <w:rPr>
          <w:rFonts w:cs="Tahoma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80"/>
        </w:rPr>
        <w:t>ПОСТАНОВЛЯЕ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тоимость услуг, предоставляемых согласно гарантированному перечню услуг по погребению на территории Кановского сельского поселения за счет средств Пенсионного фонда РФ, Фонда социального страхования РФ (приложение  1)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оимость услуг, предоставляемых согласно гарантированному перечню услуг по погребению на территории Кановского сельского поселения, возмещаемых за счет средств бюджета Волгоградской области (приложение  2)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качество гарантированного перечня услуг по погребению согласно приложению  3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со дня официального обнародования и распространяет свое действие на правоотношение, возникшие с 01.01.2015 г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ть утратившими силу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администрации Кановского сельского поселения № 47 от 07 июня 2012 г.  «</w:t>
      </w:r>
      <w:r>
        <w:rPr>
          <w:rFonts w:cs="Tahoma" w:ascii="Times New Roman" w:hAnsi="Times New Roman"/>
          <w:color w:val="000000"/>
          <w:sz w:val="24"/>
          <w:szCs w:val="24"/>
        </w:rPr>
        <w:t>Об определении стоимости услуг, предоставляемых согласно гарантированному перечню услуг по погребению, и требований к их качеству», № 44  от 26  марта 2013 г. «О внесении изменений в постановление администрации Кановского сельского поселения от 07 июня 2012 г. № 47 «Об определении стоимости услуг, предоставляемых согласно гарантированному перечню услуг по погребению, и требований к их качеству»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становления оставляю за собо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анов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В.Е.Тимофеев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4» февраля 2015 г. №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 на территории Кановского сельского поселения за счет средств Пенсионного фонда РФ, федерального бюджета, Фонда социального страхования РФ с 01 января 2015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р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 доставка гроба и других предметов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об деревянный не драпированный взросл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и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0,0</w:t>
            </w:r>
          </w:p>
        </w:tc>
      </w:tr>
      <w:tr>
        <w:trPr>
          <w:trHeight w:val="1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возка тела умершего на кладбищ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нос гроба с телом из морга или дом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катафал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0,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метка, расчистка места для могилы, рытье могилы вручную (без надмогильных сооружений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а могил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7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нос гроба с телом умершего на кладбищ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0,0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 (опускание гроба в могилу, закапывание могилы, устройство надмогильного холма и установка регистрационной таблички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одни похороны                   5277,28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ано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 24» февраля 2015г. № 1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услуг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согласно гарантированному перечню услуг по погребению на территории Кановского сельского поселения, возмещаемых за счет средств бюджета Волгоград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3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диниц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змерения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ельная стоимость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плат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об деревянный не драпирован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шту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доставка гроба и других ритуальных предметов на дом или мор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возка тела (останков) умершего  на кладбище (в крематорий)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уги катафал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ытье могилы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а могил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8,00</w:t>
            </w:r>
          </w:p>
        </w:tc>
      </w:tr>
      <w:tr>
        <w:trPr>
          <w:trHeight w:val="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ни похоро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0,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768, 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анов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24» февраля 2015 г. № 14</w:t>
      </w:r>
    </w:p>
    <w:p>
      <w:pPr>
        <w:pStyle w:val="ConsPlusTitle"/>
        <w:widowControl/>
        <w:tabs>
          <w:tab w:val="clear" w:pos="709"/>
          <w:tab w:val="left" w:pos="817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а работ, предусмотрен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рованным перечнем услуг по погреб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64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услуг по погребению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 качеству  услуги, входящей  в  гарантированный  перечень услуг по погреб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учение документов, удостоверяющих личность умершего. Выяснение места нахождения покойного, выезд в поликлинику, больницу или морг для оформления документов. Выезд в орган ЗАГСа для получения свидетельства о смерти и справки для получения пособия на погребение. Доставка документов заказчику.</w:t>
            </w:r>
          </w:p>
        </w:tc>
      </w:tr>
      <w:tr>
        <w:trPr>
          <w:trHeight w:val="22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нос гроба с телом умершего и сопровождение к месту захоронения. Перевозка гроба с телом умершего и сопровождение к месту захоронения.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бытие бригады из 4 человек, осуществляющей вынос гроба с телом, к дому или моргу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нос гроба с телом из дома или морга с кратковременной остановкой. Установка гроба в автотранспорт, сопровождение в пути. Вынос и установка гроба с телом на месте захоронения. Предоставление автокатафалка для перевозки гроба с телом умершего и сопровождающих лиц из дома или морга до места захоронения. Продолжительность похорон до 1,5 ча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гребение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истка и разметка места для рытья могилы в соответствии со стандартами. Рытье могилы механизированным либо ручным способом. Поднос гроба с телом умершего на кладбище, забивание крышки гроба и опускание в могилу. Засыпание могилы вручную и устройство надмогильного холма. Установка регистрационной таблички (креста) и венков на могиле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Normal32">
    <w:name w:val="normal32"/>
    <w:basedOn w:val="Normal"/>
    <w:qFormat/>
    <w:pPr>
      <w:jc w:val="center"/>
    </w:pPr>
    <w:rPr>
      <w:rFonts w:eastAsia="Times New Roman" w:cs="Arial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/>
      <w:suppressAutoHyphens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8691B3FC6C6ADCFF7A1DD60A5B1235A4B2F243748B89D474DC4002151C87B364D85A1F477BI" TargetMode="External"/><Relationship Id="rId3" Type="http://schemas.openxmlformats.org/officeDocument/2006/relationships/hyperlink" Target="consultantplus://offline/ref=D68691B3FC6C6ADCFF7A03DB1C374D30A5BAAF4D758C808720831B5F42158DE42397035F3F6CD8EA3FD3044179I" TargetMode="External"/><Relationship Id="rId4" Type="http://schemas.openxmlformats.org/officeDocument/2006/relationships/hyperlink" Target="consultantplus://offline/ref=D68691B3FC6C6ADCFF7A1DD60A5B1235A4B1F4477A8789D474DC400215417CI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13:00Z</dcterms:created>
  <dc:creator>User</dc:creator>
  <dc:description/>
  <cp:keywords/>
  <dc:language>en-US</dc:language>
  <cp:lastModifiedBy>1</cp:lastModifiedBy>
  <cp:lastPrinted>2015-02-24T11:20:00Z</cp:lastPrinted>
  <dcterms:modified xsi:type="dcterms:W3CDTF">2015-02-24T08:20:00Z</dcterms:modified>
  <cp:revision>8</cp:revision>
  <dc:subject/>
  <dc:title>РОССИЙСКАЯ ФЕДЕРАЦИЯ</dc:title>
</cp:coreProperties>
</file>