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2» октября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8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Кановского сельского поселения «О  внесении изменений в постановление администрации Кановского сельского поселения от 13.03.2014 №21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К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3.03.2014 №21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3.03.2014 №21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Кановского сельского поселения Лучину Л.И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В.Е.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Кан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2.10. 2014г. № 87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13.03.2014 №21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Канов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13.03.2014 №21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одпункт 20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0. Прием заявителей осуществляется в порядке очереди. Максимальное время ожидания в очереди при подаче документов на получение муниципальной услуги, подачи запроса или получения результата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Кановского сельского поселения Лучину Л.И.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В.Е.Тимофеев</w:t>
      </w:r>
      <w:r>
        <w:rPr>
          <w:color w:val="000000"/>
        </w:rPr>
        <w:tab/>
        <w:tab/>
        <w:tab/>
        <w:tab/>
        <w:t xml:space="preserve">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4-10-02T14:19:00Z</cp:lastPrinted>
  <dcterms:modified xsi:type="dcterms:W3CDTF">2014-10-08T04:47:00Z</dcterms:modified>
  <cp:revision>122</cp:revision>
  <dc:subject/>
  <dc:title/>
</cp:coreProperties>
</file>