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  <w:t>«Кадастровую стоимость земли можно оспорить»</w:t>
      </w:r>
    </w:p>
    <w:p>
      <w:pPr>
        <w:pStyle w:val="Normal"/>
        <w:ind w:firstLine="720"/>
        <w:jc w:val="both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01 января 2017 года вступил в силу Федеральный закон от 03.07.2016 № 237-ФЗ «О государственной кадастровой оценке». </w:t>
      </w:r>
      <w:r>
        <w:rPr>
          <w:rFonts w:eastAsia="Calibri"/>
          <w:sz w:val="28"/>
          <w:szCs w:val="28"/>
        </w:rPr>
        <w:t xml:space="preserve">Новая система государственной кадастровой оценки предусматривает передачу полномочий по определению кадастровой стоимости государственным бюджетным учреждениям, которые будут заниматься этой деятельностью на постоянной основе. Ими могут быть как вновь созданные, так и уже существующие учреждения, наделенными соответствующими полномочиями. Ответственность за их работу возложена на региональные органы власти. 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b/>
          <w:color w:val="0A0A0A"/>
          <w:sz w:val="28"/>
          <w:szCs w:val="28"/>
          <w:shd w:fill="FFFFFF" w:val="clear"/>
        </w:rPr>
        <w:t>В настоящее время Росреестр не проводит государственную кадастровую оценку</w:t>
      </w:r>
      <w:r>
        <w:rPr>
          <w:color w:val="0A0A0A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вести кадастровую оценку по старым правилам в настоящее время невозможно ввиду нормативных ограничений. Что касается новой системы, то в 2017 году провести государственную кадастровую оценку не получится ни в одном из регионов, так как идет процесс создания субъектами бюджетных учреждений. Но уже в 2018 году там, где в 2017 году такие учреждения будут созданы, может быть проведена оценка по новым правилам. Во всех субъектах Российской Федерации согласно новому закону по новым правилам государственная кадастровая оценка будет проводиться с 2020 года. 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Граждане могут узнать кадастровую стоимость объекта недвижимости через интернет – на сайте Росреестра при помощи сервисов «Публичная кадастровая карта» и «Справочная информация по объектам недвижимости в режиме online». Поиск проводится по кадастровому номеру (в том числе – условному или устаревшему), либо по адресу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Нередко, узнав кадастровую стоимость объекта имущества, владелец имущества расстраивается – кадастровая стоимость значительно превышает реальную цену объекта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A0A0A"/>
          <w:sz w:val="28"/>
          <w:szCs w:val="28"/>
        </w:rPr>
        <w:t>Отчего-же может возникать значительная разница между кадастровой и рыночной стоимостью?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твет прост. При проведении кадастровой оценки кадастровая стоимость, в большинстве своем, устанавливается с использованием методов массовой оценки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Массовая оценка используется для оценки большого количества объектов, которые различаются между собой, поэтому вынужденным инструментом ее является применение стандартных методов к группам и классам объектов, что требует определенной работы по классификации видов и подвидов объектов недвижимости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Соответственно, при использовании такого метода оценки выбираются определяющие факторы, влияющие на цену объекта, оценивается степень их влияния и на основании этого вычисляется цена за квадратный метр объекта недвижимости определенной группы. Например, удаленность от дороги, наличие инфраструктуры, близость к центру города, наличие либо отсутствие водопровода и газоснабжения и т.д. и т.п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A0A0A"/>
          <w:sz w:val="28"/>
          <w:szCs w:val="28"/>
        </w:rPr>
        <w:t>Данная проблема наиболее актуальна для владельцев земельных участков, поскольку земельный налог и арендная плата за пользование государственными и муниципальными землями уже с 2006 года исчисляется исходя из кадастровой стоимости земельных участков, зависит от кадастровой и выкупная стоимость земельного участка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Статьей 24.18 Федерального закона от 29.07.1998 № 135-ФЗ </w:t>
        <w:br/>
        <w:t>«Об оценочной деятельности в Российской Федерации» предусмотрено, что результаты определения кадастровой стоимости могут быть оспорены юридическими и физическими лицами в случае, если они затрагивают права и обязанности этих лиц в суде или в специальной комиссии, созданной при Управлении Росреестра по Волгоградской области, при этом обращение в комиссию физическим лицам не является обязательным. Комиссия принимает решение об оспаривании кадастровой стоимости в короткие сроки – не более 30 дней с момента подачи заявления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В работе комиссий принимают участие как эксперты со стороны Управления Росреестра по Волгоградской области и филиала ФГБУ «Федеральная кадастровая палата Росреестра» по Волгоградской области, так и представители региональных органов власти и оценочного сообщества. Таким образом, решение о пересмотре стоимости принимается коллегиально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Пересмотреть кадастровую стоимость можно в двух случаях: если для ее определения использовались недостоверные сведения об объекте недвижимости или если кадастровая стоимость отличается от рыночной.</w:t>
      </w:r>
    </w:p>
    <w:p>
      <w:pPr>
        <w:pStyle w:val="TextBodyIndent"/>
        <w:ind w:firstLine="708"/>
        <w:rPr>
          <w:szCs w:val="28"/>
        </w:rPr>
      </w:pPr>
      <w:r>
        <w:rPr/>
        <w:t xml:space="preserve">На Интернет - сайте Федеральной службы государственной регистрации, кадастра и картографии (www.rosreestr.ru), выбрав регион «Волгоградская область», далее специальный подраздел «Рассмотрение споров о результатах определения кадастровой стоимости», можно узнать всю информацию о порядке работы комиссии, созданной на территории Волгоградской области.  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В последнее время резко увеличилось количество обращений, поступаемых от физических лиц по вопросу увеличения налога на имущество (квартиры, жилые дом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Хотелось обратить внимание граждан, что на территории Волгоградской области  решение об уплате налога на имущество физических лиц от кадастровой стоимости не принят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рядок определения налоговой базы в настоящее время происходит исходя из инвентаризационной стоимости объекта налогообложения и предусматривает, что налоговая база для физических лиц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органами технической инвентаризации в налоговые органы до 01.03.201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коэффициенты-дефляторы на 2015 год установлены </w:t>
      </w: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ом Минэкономразвития России от 29.10.2014 № 685 в размере 1,147, а на 2016 год </w:t>
      </w: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экономразвития России от 20.10.2015 № 772 в размере 1,32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предусматривает также применение на всей территории страны единой методики кадастровой оценки, основанной на принципах единообразия и обоснова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механизм кадастровой оценки направлен на недопущение ошибок и, как следствие, на сокращение количества обращений о пересмотре кадастровой стоимости. 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D396BB1A7BF54D03F35B220272F8319733D3731C23C12C5C1EFC75380B8BE6B62E94BE2C3DC3EFo8e1N" TargetMode="External"/><Relationship Id="rId3" Type="http://schemas.openxmlformats.org/officeDocument/2006/relationships/hyperlink" Target="consultantplus://offline/ref=5DD396BB1A7BF54D03F35B220272F831973CDB721722C12C5C1EFC75380B8BE6B62E94BE2C3DC3EFo8e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iis</dc:creator>
  <dc:description/>
  <cp:keywords/>
  <dc:language>en-US</dc:language>
  <cp:lastModifiedBy>kolomiceva.n</cp:lastModifiedBy>
  <dcterms:modified xsi:type="dcterms:W3CDTF">2017-11-13T13:43:00Z</dcterms:modified>
  <cp:revision>4</cp:revision>
  <dc:subject/>
  <dc:title>Государственная кадастровая оценка проводится в отношении объектов недвижимости, учтенных в государственном кадастре недвижимости</dc:title>
</cp:coreProperties>
</file>