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sz w:val="40"/>
          <w:szCs w:val="4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236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                  </w:t>
      </w:r>
    </w:p>
    <w:p>
      <w:pPr>
        <w:pStyle w:val="Style14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е услуги Росреестра</w:t>
      </w:r>
    </w:p>
    <w:p>
      <w:pPr>
        <w:pStyle w:val="Style14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реестр развивает сервисы для оказания государственных услуг в электронном виде. В настоящее время на портале Росреестр (</w:t>
      </w:r>
      <w:hyperlink r:id="rId3" w:tgtFrame="_blank">
        <w:r>
          <w:rPr>
            <w:rStyle w:val="InternetLink"/>
            <w:sz w:val="28"/>
            <w:szCs w:val="28"/>
          </w:rPr>
          <w:t>www.rosreestr.ru</w:t>
        </w:r>
      </w:hyperlink>
      <w:r>
        <w:rPr>
          <w:sz w:val="28"/>
          <w:szCs w:val="28"/>
        </w:rPr>
        <w:t xml:space="preserve">) доступны все базовые услуги ведомства – государственная регистрация прав, постановка   на  кадастровый  учет,  получение  сведений  из  Единого государственного реестра недвижимости (далее – ЕГРН) и ряд других сервисов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Росреестра дает возможность не только получить услуги, но и с помощью сервисов отследить статус своей заявки, узнать справочную информацию об объектах недвижимости в режиме онлайн, получить сведения из Фонда данных государственной кадастровой оценки. Всего портал содержит 29 электронных сервисов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лный список всех электронных сервисов Росреестра представлен в разделе: «Электронные услуги и сервисы». На портале Росреестра даны пошаговые инструкции получения каждой услуги, сроки ее предоставления и стоимость. Все электронные сервисы Росреестра доступны для заявителей 24 часа в сутки и предоставляются экстерриториально.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ой по получению сведений из ЕГРН   юридические лица, граждане, органы государственной власти и местного самоуправления активно пользуются уже около четырех лет и уже сумели оценить преимущества такого способа получения сведений из ЕГРН. Сведения из ЕГРН можно получить через специальную форму запроса портала услуг Росреестр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возможность получить сведения, содержащиеся в ЕГРН, посредством обеспечения доступа к информационным ресурсам путем получения уникальных кодов (ключей доступа). Для получения ключа таким способом необходимо иметь электронную цифровую подпись (далее - ЭЦП). ЭЦП можно приобрести в специализированных удостоверяющих центрах, перечень которых также представлен на портале Росреес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реестр предоставляет услугу по электронной регистрации прав на недвижимость с 2015 года и востребованность данной услуги продолжает расти. Это серьёзно сокращает трудозатраты Росреестра и приводит к сокращению сроков регистрации. Заявление на регистрацию прав, поданное с пакетом документов в электронном виде, обрабатывается на следующий рабочий день и если нет причин для приостановки — право регистрируетс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дачу документов на регистрацию в Росреестр уже  с успехом применяют застройщики, нотариусы и  Сбербанк России, для своих ипотечных сделок, совершенных в простой письменной форме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бербанк России первым запустил услугу подачи документов на регистрацию в Росреестр в электронном виде для своих ипотечных заемщиков. Подписано соглашение об этом между Росреестром и Сбербанком России. Услуга доступна при оформлении сделки в простой письменной форм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стройщики в основном используют электронную регистрацию для сделок с землей и оформления прав собственности на готовые квартиры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ле окончания строительства дома. Одно из главных преимуществ электронной регистрации – сокращение сроков подачи и рассмотрения документов. Схема регистрации упрощается за счет исключения доставки и перевозки документов между участниками и Росреестром, уменьшаются затраты на оплату пошлин за регистрацию (электронная пошлина стоит дешевле), а также снижаются расходы на бумагу, курьеров и так далее.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электронной регистрацией необходимо установка и настройка специального программного обеспечения. Кроме того, к программному обеспечению прилагается ключ, который является электронной цифровой подписью от имени юридического лица.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 также могут пользоваться услугой электронной регистрации сделок с новостройками или вторичной недвижимостью. Однако им, как и застройщикам, необходимо получить усиленную цифровую подпись. Для этого нужно обратиться в специальный удостоверяющий центр с оригиналом паспорта и квитанцией об оплате услуги. Стоимость может отличаться в зависимости от условий конкретного удостоверяющего цен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тоит отметить, что электронная подпись может пригодиться не только для регистрации сделок с жильем, но и, например, для оформления загранпаспорта, получения регистрации по месту жительства и других госуслуг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ле получения электронной подписи можно подавать заявку на электронную регистрацию на сайте Росреестра. «Документы можно подать двумя способами: лично заявителю (его доверенному лицу) или через нотариуса. При подаче документов на сайте Росреестра лично необходимо заполнить форму, содержащую следующие сведения: цель обращения (например, регистрация перехода права собственности), заполнить сведения об отчуждаемом объекте, собственнике, сторонах сделки, указать способ получения зарегистрированных документов (в приемной или на электронную почту) и прикрепить документы (например, договор купли-продажи), проверить данные и подписать заявление усиленной цифровой подписью»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заявитель получает уведомление о необходимости оплаты государственной пошлины и оплачивает ее удобным способом (к слову, пошлина на 30% ниже, чем при подаче документов традиционным способом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сайте Росреестра можно отслеживать ход регистрации. Результатом будет выписка из ЕГРН удостоверяющая право собственност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реестр, получая пакет документов для регистрации через интернет,  перераспределяет его  сначала к эксперту,  для изучения законности сделки, затем к государственному регистратору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тор удостоверяет правоустанавливающий документ ЭЦП, которая при распечатке документа на принтере представляет из себя набор символов. При чем ЭЦП удостоверяет файл с документом, а не каждую его страницу, вносит запись в ЕГРН о переводе права и регистрации права на нового владельца, формирует выписку из ЕГРН, удостоверяющую проведенную регистрацию, и отправляет на электронный адрес заявителей файл с правоустанавливающим документом, выписку из ЕГРН, заверенные  ЭЦП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документы, заверенные ЭЦП нельзя поставить обычные (физические) печати и штампы, необходимо сохранить письмо  из Росреестра или скачать документы на флеш-карту или иным образом сохранить в электронном виде, подлинность этих документов можно проверять на сайте Росреес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связи с тем, что Свидетельства о государственной регистрации права и правоустанавливающие документы бывших владельцев, при электронном способе подачи документов на регистрацию, остаются у них на руках и ни как не гасятся в сделке, оформленной простой письменной формой, то единственным доказательством зарегистрированных прав на недвижимость - является запись в ЕГРН. Прежде чем передавать денежные средства в сделке купли-продажи, необходимо получить выписку из ЕГРН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">
    <w:name w:val="d"/>
    <w:basedOn w:val="Style13"/>
    <w:qFormat/>
    <w:rPr>
      <w:rFonts w:ascii="Tahoma" w:hAnsi="Tahoma" w:cs="Tahoma"/>
      <w:sz w:val="16"/>
      <w:szCs w:val="1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1:00Z</dcterms:created>
  <dc:creator>SEA</dc:creator>
  <dc:description/>
  <cp:keywords/>
  <dc:language>en-US</dc:language>
  <cp:lastModifiedBy>NA</cp:lastModifiedBy>
  <cp:lastPrinted>2017-11-15T12:15:00Z</cp:lastPrinted>
  <dcterms:modified xsi:type="dcterms:W3CDTF">2017-12-15T08:02:00Z</dcterms:modified>
  <cp:revision>4</cp:revision>
  <dc:subject/>
  <dc:title>Кравцова</dc:title>
</cp:coreProperties>
</file>