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23 » октября 2014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9/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«Об установлении земельного налога, налога на имущество физических лиц на территории Кановского сельского поселения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земельном налоге на территории Кановского  сельского поселения на 2015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Утвердить Положение о налоге на имущество физических лиц на территории Кановского сельского поселения на 2015 год (Приложение 2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sz w:val="28"/>
          <w:szCs w:val="28"/>
        </w:rPr>
        <w:t>Настоящее решение вступает в силу с 01.01.2015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В.Е.Тимоф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103" w:right="-1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6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Кановской сельской Думы                         от «23» октября 2014г. № 9/1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szCs w:val="28"/>
        </w:rPr>
        <w:t xml:space="preserve">о земельном налоге на территории Кановского сельского поселения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"/>
        <w:ind w:firstLine="8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земельного налог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811" w:firstLine="540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в следующих размерах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"/>
        <w:ind w:firstLine="811"/>
        <w:rPr/>
      </w:pPr>
      <w:r>
        <w:rPr>
          <w:sz w:val="28"/>
          <w:szCs w:val="28"/>
        </w:rPr>
        <w:t xml:space="preserve">- ограниченных в обороте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/>
      </w:pPr>
      <w:r>
        <w:rPr>
          <w:sz w:val="28"/>
          <w:szCs w:val="28"/>
        </w:rPr>
        <w:t>1. Налогоплательщиками - физическими лицами, не являющимися индивидуальными предпринимателями, налог подлежит уплате не позднее 1 окт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ами - организациями и физическими лицами, являющимися индивидуальными предпринимателями, налог подлежит уплате 1 февраля года, следующего за истекшим налоговым период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вансовые платежи по налогу подлежат уплате налогоплательщиками - организациями и физическими лицами, являющимися индивидуальными предпринимателями,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ми периодами признаются первый квартал, второй квартал и третий квартал календарного года.</w:t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оговые льготы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свобождаются от налогообложения: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3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120"/>
        <w:ind w:hanging="0"/>
        <w:rPr/>
      </w:pPr>
      <w:r>
        <w:rPr>
          <w:sz w:val="28"/>
          <w:szCs w:val="28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Heading8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</w:t>
      </w:r>
      <w:r>
        <w:rPr>
          <w:b w:val="false"/>
          <w:szCs w:val="28"/>
        </w:rPr>
        <w:t xml:space="preserve">к решению Кановской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Думы                                      от «23» октября  2014 г. № 9/1 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jc w:val="center"/>
        <w:rPr/>
      </w:pPr>
      <w:r>
        <w:rPr>
          <w:szCs w:val="28"/>
        </w:rPr>
        <w:t>о налоге на имущество физических лиц на территории Кановского сельского поселения на 2015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360" w:firstLine="617"/>
        <w:rPr/>
      </w:pPr>
      <w:r>
        <w:rPr>
          <w:szCs w:val="28"/>
        </w:rPr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Кановского сельского поселения.</w:t>
      </w:r>
    </w:p>
    <w:p>
      <w:pPr>
        <w:pStyle w:val="TextBodyIndent"/>
        <w:ind w:left="360" w:firstLine="617"/>
        <w:rPr>
          <w:szCs w:val="28"/>
        </w:rPr>
      </w:pPr>
      <w:r>
        <w:rPr>
          <w:szCs w:val="28"/>
        </w:rPr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жилой 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варт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мн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дач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гараж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иное строение, помещение и соору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тавки налога установить в следующих размера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уммарная инвентаризационная стоимость объектов налогообложении, умноженная на коэффициент-дефлятор, определяемый в соответствии с частью первой Налогового кодекса Российской Федер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уплаты нал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лата налога производится не позднее 1 октября года, следующего за годом, за который исчислен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т уплаты налогов освобождаются следующие категории гражд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лица, указанные в статье 4 Закона Российской Федерации от 09.12.1991 N 2003-1 "О налогах на имущество физических лиц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ногодетные семьи, имеющие трех и более несовершеннолетних детей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4-10-23T13:59:00Z</cp:lastPrinted>
  <dcterms:modified xsi:type="dcterms:W3CDTF">2014-10-23T10:59:00Z</dcterms:modified>
  <cp:revision>32</cp:revision>
  <dc:subject/>
  <dc:title>РОССИЙСКАЯ ФЕДЕРАЦИЯ</dc:title>
</cp:coreProperties>
</file>