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Кан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31» марта 2014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3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Кановского сельского поселения «О  внесении изменений в постановление администрации Кановского сельского поселения от 15 июля 2013 г. №77 «Об утверждении административного регламента предоставления администрацией Канов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 справок и иных документов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рассмотрев заключение юридической экспертизы Аппарата Губернатора и Правительства Волгоградской области, Администрация Ка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Кан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15 июля 2013 г. №77 «Об утверждении административного регламента предоставления администрацией Канов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 справок и иных документов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Кан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15 июля 2013 г. №77 «Об утверждении административного регламента предоставления администрацией Канов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 справок и иных документов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Кановского сельского поселения Хасиеву С.К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  В.Е.Тимофее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Кан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31.03.2014г. №34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Кан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15 июля 2013 г. №77 «Об утверждении административного регламента предоставления администрацией Канов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 справок и иных документов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lang w:eastAsia="zxx" w:bidi="zxx"/>
        </w:rPr>
      </w:pPr>
      <w:r>
        <w:rPr>
          <w:rFonts w:eastAsia="Arial Unicode MS" w:cs="Tahoma"/>
          <w:b/>
          <w:color w:val="000000"/>
          <w:lang w:eastAsia="zxx" w:bidi="zxx"/>
        </w:rPr>
      </w:r>
    </w:p>
    <w:p>
      <w:pPr>
        <w:pStyle w:val="Normal"/>
        <w:jc w:val="center"/>
        <w:rPr>
          <w:rFonts w:eastAsia="Arial Unicode MS"/>
          <w:b/>
          <w:b/>
          <w:lang w:eastAsia="zxx" w:bidi="zxx"/>
        </w:rPr>
      </w:pPr>
      <w:r>
        <w:rPr>
          <w:rFonts w:eastAsia="Arial Unicode MS"/>
          <w:b/>
          <w:lang w:eastAsia="zxx" w:bidi="zxx"/>
        </w:rPr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администрацией Кановского сельского поселения Старополтавского муниципального района Волгоградской области муниципальной услуги </w:t>
      </w:r>
      <w:r>
        <w:rPr>
          <w:rFonts w:eastAsia="Arial Unicode MS" w:cs="Tahoma"/>
          <w:color w:val="000000"/>
          <w:lang w:eastAsia="zxx" w:bidi="zxx"/>
        </w:rPr>
        <w:t>«Выдача выписки из похозяйственной книги,  справок и иных документов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Канов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 xml:space="preserve">от 15 июля 2013 г. №77 </w:t>
      </w:r>
      <w:r>
        <w:rPr>
          <w:rFonts w:eastAsia="Arial Unicode MS"/>
          <w:color w:val="000000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нести в Регламент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/>
        <w:t>1.1  В подпункте 3 части 6 раздела 2 слова «Свидетельство о государственной регистрации», «Технический паспорт» исключ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2 В подпункте 11 части 6 раздела 2 слова «правоустанавливающие документы на землю» исключить.</w:t>
      </w:r>
    </w:p>
    <w:p>
      <w:pPr>
        <w:pStyle w:val="Normal"/>
        <w:autoSpaceDE w:val="fals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1.3 </w:t>
      </w:r>
      <w:r>
        <w:rPr/>
        <w:t>В подпункте 12 части 6 раздела 2 слова «правоустанавливающие документы на землю» исключ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1.4 </w:t>
      </w:r>
      <w:r>
        <w:rPr/>
        <w:t>В подпункте 13 части 6 раздела 2 слова «правоустанавливающие документы на земельный участок»,  «правоустанавливающие документы на дом» исключить.</w:t>
      </w:r>
    </w:p>
    <w:p>
      <w:pPr>
        <w:pStyle w:val="Normal"/>
        <w:autoSpaceDE w:val="fals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специалиста Администрации Кановского сельского поселения Хасиеву С.К.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   В.Е.Тимофее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2-05-11T15:59:00Z</cp:lastPrinted>
  <dcterms:modified xsi:type="dcterms:W3CDTF">2014-03-31T10:13:00Z</dcterms:modified>
  <cp:revision>96</cp:revision>
  <dc:subject/>
  <dc:title/>
</cp:coreProperties>
</file>